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cja prasowa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</w:rPr>
        <w:t>20.05.2011 r.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alowa Wol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N TADEUSZ – BIAŁE OBRAZ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ilustracje techniką wybrajlowieni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uzeum Regionalne w Stalowej Woli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7 maj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Wystawa czynna:  wt. 8.00-18.00, śr., czw., pt. 8.00-15.30, sob., niedz. 16.00-19.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rator: Edyta Lisek-Lubaś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co dzień wiele się mówi o tym, co zdrowi czynią dla osób niepełnosprawnych. Tym razem ma miejsce odwrotna sytuacja: niepełnosprawni stworzyli dzieło dla pełnosprawnych. Taka jest geneza wystawy białych ilustracji do Pana Tadeusz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rodził się w Laskach. Podopieczni tamtejszego słynnego zakładu dla niewidomych posługują się na co dzień pismem Braille’a. Ale wypukłych kropek można użyć nie tylko do pisania, także do – rysowania, choć to nieporównanie trudniejsze dla osoby niewidząc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jednak udało się. Linie złożone z wypukłych kropek zaskakująco trafnie i dynamicznie, a przy tym bardzo skrótowo, odtwarzają najważniejsze wydarzenia z narodowej epope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Patrząc na te prace nie tylko porównujemy je z zapamiętaną fabułą, ale wstępujemy do przedsionka innego świata – świata, gdzie nie ma światła, barw, perspektywy – jest natomiast wyobraźnia, inwencja, wytrwałość i optymizm – mimo wszystko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iej wystawy nie można przegapić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58:00Z</dcterms:created>
  <dc:creator>Anna Garbacz</dc:creator>
  <dc:description/>
  <cp:keywords/>
  <dc:language>en-US</dc:language>
  <cp:lastModifiedBy>Magda</cp:lastModifiedBy>
  <dcterms:modified xsi:type="dcterms:W3CDTF">2011-05-18T12:39:00Z</dcterms:modified>
  <cp:revision>3</cp:revision>
  <dc:subject/>
  <dc:title>Informacja prasowa</dc:title>
</cp:coreProperties>
</file>