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prasowa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lowa Wola, 16 maja 2011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„</w:t>
      </w:r>
      <w:r>
        <w:rPr>
          <w:rFonts w:cs="Tahoma" w:ascii="Tahoma" w:hAnsi="Tahoma"/>
          <w:sz w:val="28"/>
          <w:szCs w:val="28"/>
        </w:rPr>
        <w:t>Historia Ogrodów” Jakuba Woynarowskieg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stawa w Muzeum Regionalnym w Stalowej Woli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27.05.2011 – 26.06.2011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ewis Carroll zabrał nas do nierzeczywistej i malowniczej Krainy Czarów, Bruno Schulz w „Sklepach cynamonowych” do fantastycznego świata dziecięcych wspomnień… 27 maja 2011 r. Jakub Woynarowski – stalowowolski designer, muzyk, grafik, artysta o niezliczonych zainteresowaniach, przeniesie nas do niezwykłego świata swojej wyobraźni.</w:t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ą takie miejsca, gdzie czas płynie leniwie, nie słychać wrzawy wielkiego miasta, odgłosów ulicy i samochodowych klaksonów. A jednak obszary te są nierozerwalną częścią miejskiej przestrzeni. Publicznie użyteczne, na trwałe wrośnięte w wielkomiejski pejzaż, zaspokajające rekreacyjne i socjalne potrzeby lokalnych społeczności… Czy mogą stać się źródłem natchnienia dla twórcy? Wystawa prac Jakuba Woynarowskiego prezentowana w Muzeum Regionalnym w Stalowej Woli udziela jednoznacznej, twierdzącej odpowiedzi na to pytanie.</w:t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ara rzeczywistość ogródków działkowych, bo o nich mowa, obserwowana wrażliwym okiem Jakuba Woynarowskiego, nabiera niezwykłych barw i znaczenia. Autor, sprawnie posługując się językiem obrazów, przenosi widza w pozornie zwyczajny, a jednak niezwykły świat. Świat, którym, pod nieobecność człowieka, niepodzielnie władają przedmioty, owady i rośliny. </w:t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Zbiór zaprezentowanych prac – grafik, animacji i instalacji, uderza różnorodnością. Zaskakuje również kolorystyką, ograniczoną do trzech barw: niezwykle intensywnego pomarańczu, głębokiej czerni i bieli. Wszystkie elementy, mimo rozmaitości form, tworzą spójną całość i dowodzą wszechstronności artystycznych poczynań Jakuba Woynarowskiego. </w:t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Wystawa zachęca do wkroczenia w magiczny świat tych niezwykłych miejskich ogrodów - „tajemniczej krainy, wypełnionej dziełami domorosłych konstruktorów, przedmiotami obdarzonymi drugim życiem, kolorowymi domkami zdobionymi tłuczonym szkłem i ceramiką oraz bujnie rozwijającą się fauną i florą…”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23:00Z</dcterms:created>
  <dc:creator>Krzych</dc:creator>
  <dc:description/>
  <cp:keywords/>
  <dc:language>en-US</dc:language>
  <cp:lastModifiedBy>Krzych</cp:lastModifiedBy>
  <cp:lastPrinted>2011-05-13T08:18:00Z</cp:lastPrinted>
  <dcterms:modified xsi:type="dcterms:W3CDTF">2011-05-13T07:16:00Z</dcterms:modified>
  <cp:revision>25</cp:revision>
  <dc:subject/>
  <dc:title/>
</cp:coreProperties>
</file>