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trzeby serca. Boże Narodzenie w sztuce nieprofesjonaln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grudnia 2010 – 6 lutego 2011</w:t>
      </w:r>
    </w:p>
    <w:p>
      <w:pPr>
        <w:pStyle w:val="Bezodstpw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11 grudnia 2010 r. w stalowowolskim muzeum będzie można obejrzeć wystawę </w:t>
      </w:r>
      <w:r>
        <w:rPr>
          <w:rFonts w:cs="Times New Roman" w:ascii="Times New Roman" w:hAnsi="Times New Roman"/>
          <w:i/>
          <w:sz w:val="24"/>
          <w:szCs w:val="24"/>
        </w:rPr>
        <w:t>Z potrzeby serca. Boże Narodzenie w sztuce nieprofesjonalnej</w:t>
      </w:r>
      <w:r>
        <w:rPr>
          <w:rFonts w:cs="Times New Roman" w:ascii="Times New Roman" w:hAnsi="Times New Roman"/>
          <w:sz w:val="24"/>
          <w:szCs w:val="24"/>
        </w:rPr>
        <w:t>. Na ekspozycji zostanie pokazana twórczość czterdziestu uznanych polskich artystów niedyplomowanych, których obrazy i rzeźby znajdują się w wielu polskich kolekcjach muzealnych. Ich plastyka spotyka się dotąd z olbrzymim zainteresowaniem kolekcjonerów i miłośników sztuki, etnologów, historyków sztuki, a nawet psychologów i psychiatrów. Zbieracze i kolekcjonerzy chętnie kupują ich prace, a ceny takich prac sięgają nieraz bardzo wysokich kwot. Sztuka nieprofesjonalna, określana także jako sztuka insita (nieuformowana, oryginalna), outsider art (sztuka wyobcowana, spoza), art brut (sztuka w stanie surowym) lub naiwna, została dostrzeżona i uznana w XX w., a obecnie coraz częściej i śmielej prezentowana jest w różnych odsłonach. Boże Narodzenie stanowi temat, który pokazuje ciekawe jej oblicze. Przeszło sto prac bożonarodzeniowych to część bogatego dorobku nieprofesjonalnej sztuki o tej tematyce.</w:t>
      </w:r>
    </w:p>
    <w:p>
      <w:pPr>
        <w:pStyle w:val="Bezodstpw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ztuka naiwna w Polsce została odkryta w latach 30. XX w., kiedy artyści, pisarze i poeci dostrzegli twórczość nieznanych nikomu artystów samorodnych. Wówczas poznany zostaje Nikifor, niezwykły naiwny, oryginalny, wybitny kolorysta, który do dzisiaj pozostaje jednym z najwybitniejszych na świecie przedstawicieli tej sztuki. Na ekspozycji zostanie zaprezentowana jedna z niewielu prac o tematyce bożonarodzeniowej jego autorstwa. Obok Nikifora będą pokazane prace Stanisława Zagajewski</w:t>
      </w:r>
      <w:r>
        <w:rPr>
          <w:rFonts w:cs="Times New Roman" w:ascii="Times New Roman" w:hAnsi="Times New Roman"/>
          <w:sz w:val="24"/>
        </w:rPr>
        <w:t>ego, Katarzyny</w:t>
      </w:r>
      <w:r>
        <w:rPr>
          <w:rFonts w:cs="Times New Roman" w:ascii="Times New Roman" w:hAnsi="Times New Roman"/>
          <w:sz w:val="24"/>
          <w:szCs w:val="24"/>
        </w:rPr>
        <w:t xml:space="preserve"> Gaweł, Ludwik</w:t>
      </w:r>
      <w:r>
        <w:rPr>
          <w:rFonts w:cs="Times New Roman" w:ascii="Times New Roman" w:hAnsi="Times New Roman"/>
          <w:sz w:val="24"/>
        </w:rPr>
        <w:t>a Wię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>Marii</w:t>
      </w:r>
      <w:r>
        <w:rPr>
          <w:rFonts w:cs="Times New Roman" w:ascii="Times New Roman" w:hAnsi="Times New Roman"/>
          <w:sz w:val="24"/>
          <w:szCs w:val="24"/>
        </w:rPr>
        <w:t xml:space="preserve"> Wnęk</w:t>
      </w:r>
      <w:r>
        <w:rPr>
          <w:rFonts w:cs="Times New Roman" w:ascii="Times New Roman" w:hAnsi="Times New Roman"/>
          <w:sz w:val="24"/>
        </w:rPr>
        <w:t xml:space="preserve"> i wielu innych</w:t>
      </w:r>
      <w:r>
        <w:rPr>
          <w:rFonts w:cs="Times New Roman" w:ascii="Times New Roman" w:hAnsi="Times New Roman"/>
          <w:sz w:val="24"/>
          <w:szCs w:val="24"/>
        </w:rPr>
        <w:t xml:space="preserve">. Założeniem wystawy jest zaprezentowanie twórców, pochodzących z różnych środowisk, w tym przedstawicieli niezwykle ciekawego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alarstwa</w:t>
      </w:r>
      <w:r>
        <w:rPr>
          <w:rFonts w:cs="Times New Roman" w:ascii="Times New Roman" w:hAnsi="Times New Roman"/>
          <w:sz w:val="24"/>
          <w:szCs w:val="24"/>
        </w:rPr>
        <w:t xml:space="preserve"> ś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ąskiego,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m.in.</w:t>
      </w:r>
      <w:r>
        <w:rPr>
          <w:rFonts w:cs="Times New Roman" w:ascii="Times New Roman" w:hAnsi="Times New Roman"/>
          <w:sz w:val="24"/>
          <w:szCs w:val="24"/>
        </w:rPr>
        <w:t xml:space="preserve"> Bronisław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i Eugeniusz</w:t>
      </w:r>
      <w:r>
        <w:rPr>
          <w:rFonts w:cs="Times New Roman" w:ascii="Times New Roman" w:hAnsi="Times New Roman"/>
          <w:sz w:val="24"/>
        </w:rPr>
        <w:t>a Krawczukó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</w:rPr>
        <w:t xml:space="preserve"> czy Władysława Lucińskiego.</w:t>
      </w:r>
      <w:r>
        <w:rPr>
          <w:rFonts w:cs="Times New Roman" w:ascii="Times New Roman" w:hAnsi="Times New Roman"/>
          <w:sz w:val="24"/>
          <w:szCs w:val="24"/>
        </w:rPr>
        <w:t xml:space="preserve"> Wśród zaprezentowanych rzeźb znajdą się dzieła Jędrzeja Wawry oraz Jana Lamęckiego i będą to najstarsze prace na wystawie, pochodzące jeszcze sprzed 1939 r. Wśród uznanych naiwnych pojawią się dobrze znani na Podkarpaciu: Jan Kaznecki i Władysław Chajec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elu spośród wymienionych artystów nieprofesjonalnych doczekało się dobrej dokumentacji życia i twórczości, nawet filmowej. Ich prace prezentowane są na wystawach, nie tylko krajowych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brębie szeroko pojętej plastyki nieprofesjona</w:t>
      </w:r>
      <w:r>
        <w:rPr>
          <w:rFonts w:cs="Times New Roman" w:ascii="Times New Roman" w:hAnsi="Times New Roman"/>
          <w:sz w:val="24"/>
        </w:rPr>
        <w:t>lnej działają różnorodni twórcy</w:t>
      </w:r>
      <w:r>
        <w:rPr>
          <w:rFonts w:cs="Times New Roman" w:ascii="Times New Roman" w:hAnsi="Times New Roman"/>
          <w:sz w:val="24"/>
          <w:szCs w:val="24"/>
        </w:rPr>
        <w:t xml:space="preserve">. Bogactwo form, niejednorodność, zindywidualizowanie i zmienność wypowiedzi tychże twórców są bardzo duże. Nierzadko artyści nieprofesjonalni mianowani są twórcami ludowymi, naiwnymi, prymitywistami etc. Do nich zalicza się także coraz częściej twórców przebywających w ośrodkach opiekuńczych i szpitalach psychiatrycznych. Ta ostatnia grupa ludzi obdarzonych talentem znalazła uznanie i ma w swoich szeregach wyjątkowo docenionych przedstawicieli. Wszyscy jednak wykazują nieprzeciętny talent, wielką pasję i zapał, potrzebę wyrażenia się, przeniesienia na tworzywo plastyczne własnych myśli, wizji i snów. Przy tym odznaczają się niezwykłym wyczuciem i intuicją wyrażającą się w pięknych, ciekawych i intrygujących, a czasem może i szokujących kompozycjach. Swoje religijne przeżywanie i wyobrażenia związane z okresem świątecznym wyrażali poprzez rzeźbę, sięgając po różne materiały, jak drewno, glina, węgiel. W obrazach także widać różne techniki: akwarelę, obrazy olejne i obrazy na szkle. Pojawia się także grafika. Również sama interpretacja Bożego Narodzenia ujmuje oryginalnością i wielością przedstawień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łównym tematem wystawy jest Boże Narodzenie, które zostało przedstawione w wielu odsłonach. Bogaty wybór interpretacji dotyczy sfery wyobrażeniowej opartej na wydarzeniach biblijnych jak i ilustrujących zapamiętane przez artystów sceny z życia wzięte. Wyobrażenia wydarzeń biblijnych objęły przedstawienia: Zwiastowania, Bożego Narodzenia, Pokłonu Trzech Króli, Ucieczki do Egiptu. Ważną częścią ekspozycji są również przedstawienia zwyczajów i tradycji świątecznych. Zapamiętane tradycje, dotyczące głównie kolędowania oraz praktyk religijnych, zdradzają często pochodzenie samego twórcy, miejsce w jakim się wychował czy tworzył. Wśród prac znalazły się też takie, które nawiązują jedynie ogólnie do tematyki bożonarodzeniowej, chcąc przemycić inne, ważne dla artysty zagadnienia. Taka sytuacja pojawia się w metaforycznych kompozycjach szopek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e towarzyszyć będą dwa filmy, przybliżające sylwetki dwóch wybitnych twórców: Nikifora i Zagajewskiego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tawa wprowadzi odwiedzających muzeum w klimat zbliżających się świąt Bożego Narodzenia, a prezentowana będzie do 6 lutego 2011.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33:00Z</dcterms:created>
  <dc:creator>pc6</dc:creator>
  <dc:description/>
  <cp:keywords/>
  <dc:language>en-US</dc:language>
  <cp:lastModifiedBy>pc6</cp:lastModifiedBy>
  <dcterms:modified xsi:type="dcterms:W3CDTF">2010-12-03T11:33:00Z</dcterms:modified>
  <cp:revision>2</cp:revision>
  <dc:subject/>
  <dc:title/>
</cp:coreProperties>
</file>