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prasowa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Stalowa Wola, 17 stycznia 20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zeum Regionalne w Stalowej Woli</w:t>
      </w:r>
    </w:p>
    <w:p>
      <w:pPr>
        <w:pStyle w:val="Normal"/>
        <w:ind w:firstLine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GRODZONE W KONKURSIE POLSKI INTERNET</w:t>
      </w:r>
    </w:p>
    <w:p>
      <w:pPr>
        <w:pStyle w:val="Normal"/>
        <w:ind w:firstLine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 stronę </w:t>
      </w:r>
      <w:hyperlink r:id="rId2">
        <w:r>
          <w:rPr>
            <w:rStyle w:val="InternetLink"/>
            <w:b/>
            <w:sz w:val="32"/>
            <w:szCs w:val="32"/>
          </w:rPr>
          <w:t>www.it.stalowawola.pl</w:t>
        </w:r>
      </w:hyperlink>
    </w:p>
    <w:p>
      <w:pPr>
        <w:pStyle w:val="Normal"/>
        <w:spacing w:lineRule="auto" w:line="360" w:before="0" w:after="12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nyWeb"/>
        <w:spacing w:lineRule="atLeast" w:line="312"/>
        <w:rPr/>
      </w:pPr>
      <w:r>
        <w:rPr>
          <w:b/>
        </w:rPr>
        <w:t xml:space="preserve">W czwartek 13 stycznia 2011 zostały ogłoszone wyniki konkursu Polski Internet zorganizowanego przez The World Internet Foundation pod patronatem Ministerstwa Infrastruktury i </w:t>
      </w:r>
      <w:r>
        <w:rPr>
          <w:rStyle w:val="StrongEmphasis"/>
          <w:color w:val="333333"/>
        </w:rPr>
        <w:t>Urzędu Komunikacji Elektronicznej.</w:t>
      </w:r>
      <w:r>
        <w:rPr>
          <w:rStyle w:val="StrongEmphasis"/>
          <w:color w:val="333333"/>
          <w:sz w:val="14"/>
          <w:szCs w:val="14"/>
        </w:rPr>
        <w:t xml:space="preserve"> </w:t>
      </w:r>
      <w:r>
        <w:rPr>
          <w:b/>
        </w:rPr>
        <w:t>Muzeum Regionalne w Stalowej Woli znalazło się na podium aż trzykrotnie!</w:t>
      </w:r>
    </w:p>
    <w:p>
      <w:pPr>
        <w:pStyle w:val="NormalnyWeb"/>
        <w:spacing w:lineRule="atLeast" w:line="312"/>
        <w:rPr>
          <w:rFonts w:ascii="Helvetica" w:hAnsi="Helvetica" w:cs="Helvetica"/>
          <w:b/>
          <w:b/>
          <w:color w:val="333333"/>
          <w:sz w:val="14"/>
          <w:szCs w:val="14"/>
        </w:rPr>
      </w:pPr>
      <w:r>
        <w:rPr>
          <w:rFonts w:cs="Helvetica" w:ascii="Helvetica" w:hAnsi="Helvetica"/>
          <w:b/>
          <w:color w:val="333333"/>
          <w:sz w:val="14"/>
          <w:szCs w:val="14"/>
        </w:rPr>
      </w:r>
    </w:p>
    <w:p>
      <w:pPr>
        <w:pStyle w:val="Normal"/>
        <w:autoSpaceDE w:val="false"/>
        <w:spacing w:lineRule="auto" w:line="360"/>
        <w:rPr/>
      </w:pPr>
      <w:r>
        <w:rPr/>
        <w:t>Konkurs kierowany był  do wszystkich firm, instytucji, organizacji Non-Profit, Urzędów, szkół jak również osób prywatnych w całej Polsce. Do konkursu można było zgłaszać się w jednej lub kilku z 22 kategorii. W pierwszym etapie kapituła wyłaniała 6 najlepszych zgłoszeń w każdej kategorii, a niezależnie od tego, także 6 najlepszych typowali internauci. Wybrani w tym etapie przechodzili do następnego, gdzie kapituła i internauci równolegle wskazywali w każdej kategorii tym razem tylko trzech najlepszych: jednego laureata i dwa wyróżnienia. W trzecim etapie kapituła wybierała najlepszą stronę roku 2010 spośród wszystkich kategorii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/>
        <w:t xml:space="preserve">Wyniki ogłoszono podczas uroczystej gali, która odbyła się w odnowionej Hali Ludowej we Wrocławiu. Muzeum Regionalne w Stalowej Woli startowało w kategorii </w:t>
      </w:r>
      <w:r>
        <w:rPr>
          <w:b/>
          <w:i/>
        </w:rPr>
        <w:t>Kultura i Sztuka</w:t>
      </w:r>
      <w:r>
        <w:rPr/>
        <w:t xml:space="preserve"> i w tej kategorii zdobyło </w:t>
      </w:r>
      <w:r>
        <w:rPr>
          <w:b/>
        </w:rPr>
        <w:t>dwukrotnie pierwsze miejsce</w:t>
      </w:r>
      <w:r>
        <w:rPr/>
        <w:t xml:space="preserve">: od kapituły i od internautów. Natomiast w finałowej kategorii otrzymało jedno z dwóch równorzędnych wyróżnień – czyli znalazło się </w:t>
      </w:r>
      <w:r>
        <w:rPr>
          <w:b/>
        </w:rPr>
        <w:t>w trójce absolutnie najlepszych spośród wszystkich uczestników konkursu</w:t>
      </w:r>
      <w:r>
        <w:rPr/>
        <w:t>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/>
        <w:t xml:space="preserve">Nagrodzona strona stalowowolskiego Muzeum: </w:t>
      </w:r>
      <w:hyperlink r:id="rId3">
        <w:r>
          <w:rPr>
            <w:rStyle w:val="InternetLink"/>
          </w:rPr>
          <w:t>www.it.stalowawola.pl</w:t>
        </w:r>
      </w:hyperlink>
      <w:r>
        <w:rPr/>
        <w:t xml:space="preserve"> promuje szlak architektury art déco Stalowa Wola, Lwów. Statuetki odbierała dyrektor Lucyna Mizera, inicjatorka projektu popularyzacji tej architektury, w ramach którego powstała nie tylko strona, ale też wartościowe wydawnictwa i szeroki program edukacyjny, a wszystko to ze środków funduszy unijnych w ramach Programu Sąsiedztwa Polska-Białoruś-Ukraina INTERREG IIIA/TACIS CBC 2004-2006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/>
        <w:t xml:space="preserve">– </w:t>
      </w:r>
      <w:r>
        <w:rPr/>
        <w:t xml:space="preserve">Przyznam, że ta nagroda była dla nas wielką i bardzo miłą niespodzianką. Projekt „Szlakiem architektury art déco, Stalowa Wola, Lwów”, któremu poświęcona jest nagrodzona strona, Muzeum zrealizowało w latach 2006-2008 – </w:t>
      </w:r>
      <w:r>
        <w:rPr>
          <w:b/>
        </w:rPr>
        <w:t>mówi dyr. Lucyna Mizera</w:t>
      </w:r>
      <w:r>
        <w:rPr/>
        <w:t xml:space="preserve"> – Chcieliśmy zwrócić uwagę na niedocenianą unikatowość urbanistyczno-architektoniczną Stalowej Woli, a także na zabytki Lwowa z okresu międzywojennego, na co dzień niedostrzegane w bogactwie kulturowym tego miasta. W ramach projektu powstał także punkt informacji o szlaku architektury art déco i nagrodzona dziś strona internetowa </w:t>
      </w:r>
      <w:hyperlink r:id="rId4">
        <w:r>
          <w:rPr>
            <w:rStyle w:val="InternetLink"/>
            <w:b/>
          </w:rPr>
          <w:t>www.it.stalowawola.pl</w:t>
        </w:r>
      </w:hyperlink>
      <w:r>
        <w:rPr>
          <w:b/>
        </w:rPr>
        <w:t xml:space="preserve"> </w:t>
      </w:r>
      <w:r>
        <w:rPr/>
        <w:t xml:space="preserve">w trzech językach: polskim, ukraińskim i angielskim, na której prezentowane są zabytki architektury art déco w Stalowej Woli i Lwowie oraz szeroka oferta turystyczna ze Stalowej Woli, jej okolic i Lwowa: ciekawe miejsca, baza gastronomiczna i noclegowa, ważne telefony. Tło muzyczne stanowią szlagiery przedwojenne. Od strony graficznej i informatycznej zrealizował ją dr Sławomir Plewko, asystent w Zakładzie sztuki mediów cyfrowych Instytutu Sztuk Pięknych Wydziału Artystycznego Uniwersytetu Marii Curie-Skłodowskiej w Lublinie. Teksty merytoryczne o stylu art déco  zostały przygotowane przez historyków sztuki: prof. Annę Sieradzką z Uniwersytetu Warszawskiego i dr Annę Bancekową z Lwowskiej Galerii Sztuki. Autorem wszystkich fotografii był artysta fotograf Adam Krzykwa. Pracami koordynowała p. Magdalena Wielgocka, referent Działu Promocji stalowowolskiego Muzeum.  Cieszymy się, że profesjonalna kapituła i niezależnie od niej internauci, tak wysoko ocenili naszą stronę. 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rsaliki">
    <w:name w:val="wersaliki"/>
    <w:basedOn w:val="Normal"/>
    <w:qFormat/>
    <w:pPr>
      <w:ind w:left="708" w:hanging="0"/>
    </w:pPr>
    <w:rPr>
      <w:rFonts w:ascii="Arial" w:hAnsi="Arial" w:cs="Arial"/>
      <w:caps/>
      <w:sz w:val="32"/>
      <w:szCs w:val="32"/>
    </w:rPr>
  </w:style>
  <w:style w:type="paragraph" w:styleId="NormalnyWeb">
    <w:name w:val="Normalny (Web)"/>
    <w:basedOn w:val="Normal"/>
    <w:qFormat/>
    <w:pPr>
      <w:spacing w:before="0" w:after="5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.stalowawola.pl/" TargetMode="External"/><Relationship Id="rId3" Type="http://schemas.openxmlformats.org/officeDocument/2006/relationships/hyperlink" Target="http://www.it.stalowawola.pl/" TargetMode="External"/><Relationship Id="rId4" Type="http://schemas.openxmlformats.org/officeDocument/2006/relationships/hyperlink" Target="http://www.it.stalowawola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53:00Z</dcterms:created>
  <dc:creator>Anna Garbacz</dc:creator>
  <dc:description/>
  <cp:keywords/>
  <dc:language>en-US</dc:language>
  <cp:lastModifiedBy>Magda</cp:lastModifiedBy>
  <dcterms:modified xsi:type="dcterms:W3CDTF">2011-01-17T09:40:00Z</dcterms:modified>
  <cp:revision>7</cp:revision>
  <dc:subject/>
  <dc:title>Stalowowolskie Muzeum bryluje w Internecie</dc:title>
</cp:coreProperties>
</file>