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Informacja prasowa</w:t>
      </w:r>
    </w:p>
    <w:p>
      <w:pPr>
        <w:pStyle w:val="Normal"/>
        <w:spacing w:lineRule="auto" w:line="360"/>
        <w:ind w:firstLine="36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13 października 2010 r.</w:t>
      </w:r>
    </w:p>
    <w:p>
      <w:pPr>
        <w:pStyle w:val="Normal"/>
        <w:spacing w:lineRule="auto" w:line="360"/>
        <w:ind w:first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BEMUS MUZEUM!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 32 rocznicę pontyfikatu otwiera swe podwoje Muzeum Jana Pawła II w Stalowej Woli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16 października o godzinie 18.30 rozpocznie się uroczystość otwarcia Muzeum, zlokalizowanego w pomieszczeniach Domu Katechetycznego przy ul. Ks. Popiełuszki 4.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uzeum Jana Pawła II zostało powołane do istnienia 4 listopada 2009 r. dekretem ks. bpa ordynariusza sandomierskiego, Krzysztofa Nitkiewicza. Podstawę kolekcji stanowią zbiory ks. prof. Wilhelma Gaja-Piotrowskiego, głównego pomysłodawcy Muzeum. Prace przy tworzeniu Muzeum powierzono parafii konkatedralnej, Kapitule Stalowowolskiej, Muzeum Diecezjalnemu w Sandomierzu we współpracy z Muzeum Regionalnym w Stalowej Woli. Na czele zespołu realizującego to dzieło stanął Jego Ekscelencja ks. bp. Edward Frankowski, wieloletni duszpasterz w stalowowolskim kościele Matki Bożej Królowej Polski. </w:t>
      </w:r>
    </w:p>
    <w:p>
      <w:pPr>
        <w:pStyle w:val="Normal"/>
        <w:ind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twarcie rozpocznie uroczysta Msza św. o godzinie 18.30 w bazylice konkatedralnej koncelebrowana pod przewodnictwem JE Ks. bpa Krzysztofa Nitkiewicza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8"/>
          <w:szCs w:val="18"/>
        </w:rPr>
        <w:t>Muzeum przypomina wybrane fragmenty papieskiego przesłania jako duchowy testament dla rodaków, ujęty w swego rodzaju lekcje tematyczne pod hasłami: człowiek, ojczyzna, kościół, rodzina, młodzież, miłość, przebaczenie, pokój, wolność, radość, dialog. Na tym tle eksponuje gromadzoną przez dziesiątki lat przez ks. Wilhelma Gaja-Piotrowskiego kolekcję papieżanów, na którą składają się pamiątki osobiste, związane z postacią Papieża Polaka, m.in. biała sutanna z pelerynką, piuska, naczynia liturgiczne i bielizna ołtarzowa, a także talerz i widelec, których używał podczas obiadu, gdy gościł w Sandomierzu w roku 2000. Jedną z sal muzealnych zajmują numizmaty – medale i monety z całego świata, uzupełnione plakietami.</w:t>
      </w:r>
    </w:p>
    <w:p>
      <w:pPr>
        <w:pStyle w:val="Normal"/>
        <w:ind w:firstLine="360"/>
        <w:jc w:val="both"/>
        <w:rPr>
          <w:rStyle w:val="Contentpaneopen"/>
          <w:rFonts w:ascii="Verdana" w:hAnsi="Verdana" w:cs="Verdana"/>
          <w:sz w:val="18"/>
          <w:szCs w:val="18"/>
        </w:rPr>
      </w:pPr>
      <w:r>
        <w:rPr>
          <w:rStyle w:val="Contentpaneopen"/>
          <w:rFonts w:cs="Verdana" w:ascii="Verdana" w:hAnsi="Verdana"/>
          <w:sz w:val="18"/>
          <w:szCs w:val="18"/>
        </w:rPr>
        <w:t>Inna część</w:t>
      </w:r>
      <w:r>
        <w:rPr>
          <w:rStyle w:val="Contentpaneopen"/>
          <w:rFonts w:eastAsia="Arial Unicode MS" w:cs="Verdana" w:ascii="Verdana" w:hAnsi="Verdana"/>
          <w:sz w:val="18"/>
          <w:szCs w:val="18"/>
        </w:rPr>
        <w:t xml:space="preserve"> ekspozycji </w:t>
      </w:r>
      <w:r>
        <w:rPr>
          <w:rStyle w:val="Contentpaneopen"/>
          <w:rFonts w:cs="Verdana" w:ascii="Verdana" w:hAnsi="Verdana"/>
          <w:sz w:val="18"/>
          <w:szCs w:val="18"/>
        </w:rPr>
        <w:t xml:space="preserve">pokazuje związki papieża ze Stalową Wolą, datujące się od czasu, gdy jako kardynał krakowski poświęcał w 1973 nowo wybudowany wówczas stalowowolski kościół MBKP. Historia tej budowy i poświęcenia kościoła pojawia się na cyklu unikatowych fotografii. </w:t>
      </w:r>
    </w:p>
    <w:p>
      <w:pPr>
        <w:pStyle w:val="Normal"/>
        <w:ind w:firstLine="360"/>
        <w:jc w:val="both"/>
        <w:rPr>
          <w:rStyle w:val="Contentpaneopen"/>
          <w:rFonts w:ascii="Verdana" w:hAnsi="Verdana" w:cs="Verdana"/>
          <w:sz w:val="18"/>
          <w:szCs w:val="18"/>
        </w:rPr>
      </w:pPr>
      <w:r>
        <w:rPr>
          <w:rStyle w:val="Contentpaneopen"/>
          <w:rFonts w:eastAsia="Arial Unicode MS" w:cs="Verdana" w:ascii="Verdana" w:hAnsi="Verdana"/>
          <w:sz w:val="18"/>
          <w:szCs w:val="18"/>
        </w:rPr>
        <w:t>Jan Paweł II podczas pielgrzymek do Polski wspominał Stalową Wolę</w:t>
      </w:r>
      <w:r>
        <w:rPr>
          <w:rStyle w:val="Contentpaneopen"/>
          <w:rFonts w:cs="Verdana" w:ascii="Verdana" w:hAnsi="Verdana"/>
          <w:sz w:val="18"/>
          <w:szCs w:val="18"/>
        </w:rPr>
        <w:t xml:space="preserve"> </w:t>
      </w:r>
      <w:r>
        <w:rPr>
          <w:rStyle w:val="Contentpaneopen"/>
          <w:rFonts w:eastAsia="Arial Unicode MS" w:cs="Verdana" w:ascii="Verdana" w:hAnsi="Verdana"/>
          <w:sz w:val="18"/>
          <w:szCs w:val="18"/>
        </w:rPr>
        <w:t xml:space="preserve">w Rzeszowie, Krośnie i przede wszystkim w Sandomierzu. Stalowowolanie gościli na audiencjach watykańskich. Ojciec Święty podniósł stalowowolską konkatedrę do godności bazyliki mniejszej, a władze miasta nadały Mu tytuł Honorowego Obywatela – pamiątki związane z tymi wydarzeniami </w:t>
      </w:r>
      <w:r>
        <w:rPr>
          <w:rStyle w:val="Contentpaneopen"/>
          <w:rFonts w:cs="Verdana" w:ascii="Verdana" w:hAnsi="Verdana"/>
          <w:sz w:val="18"/>
          <w:szCs w:val="18"/>
        </w:rPr>
        <w:t>znalazły swoje miejsce w Muzeum.</w:t>
      </w:r>
    </w:p>
    <w:p>
      <w:pPr>
        <w:pStyle w:val="Normal"/>
        <w:ind w:firstLine="360"/>
        <w:jc w:val="both"/>
        <w:rPr>
          <w:rStyle w:val="Contentpaneopen"/>
          <w:rFonts w:ascii="Verdana" w:hAnsi="Verdana" w:cs="Verdana"/>
          <w:sz w:val="18"/>
          <w:szCs w:val="18"/>
        </w:rPr>
      </w:pPr>
      <w:r>
        <w:rPr>
          <w:rStyle w:val="Contentpaneopen"/>
          <w:rFonts w:cs="Verdana" w:ascii="Verdana" w:hAnsi="Verdana"/>
          <w:sz w:val="18"/>
          <w:szCs w:val="18"/>
        </w:rPr>
        <w:t>Nie zabrakło również kalendarium życia i działalności Karola Wojtyły, rozmieszczonego na specjalnie zaprojektowanych planszach. Uzupełnieniem tego wątku będą projekcje filmowe w specjalnie zaadaptowanej sali.</w:t>
      </w:r>
    </w:p>
    <w:p>
      <w:pPr>
        <w:pStyle w:val="Normal"/>
        <w:ind w:firstLine="360"/>
        <w:jc w:val="both"/>
        <w:rPr/>
      </w:pPr>
      <w:r>
        <w:rPr>
          <w:rStyle w:val="Contentpaneopen"/>
          <w:rFonts w:cs="Verdana" w:ascii="Verdana" w:hAnsi="Verdana"/>
          <w:sz w:val="18"/>
          <w:szCs w:val="18"/>
        </w:rPr>
        <w:t>Niebanalna aranżacja plastyczna całości jest dziełem warszawskiej projektantki, Anny Skołożyńskiej-Cieciery.</w:t>
      </w:r>
    </w:p>
    <w:p>
      <w:pPr>
        <w:pStyle w:val="Normal"/>
        <w:ind w:firstLine="360"/>
        <w:jc w:val="both"/>
        <w:rPr>
          <w:rStyle w:val="Contentpaneopen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ind w:firstLine="360"/>
        <w:jc w:val="both"/>
        <w:rPr>
          <w:rStyle w:val="Contentpaneopen"/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ind w:firstLine="360"/>
        <w:jc w:val="both"/>
        <w:rPr/>
      </w:pPr>
      <w:r>
        <w:rPr>
          <w:rStyle w:val="Contentpaneopen"/>
          <w:rFonts w:cs="Verdana" w:ascii="Verdana" w:hAnsi="Verdana"/>
          <w:sz w:val="18"/>
          <w:szCs w:val="18"/>
        </w:rPr>
        <w:t xml:space="preserve">Oprócz wystawy stałej, Muzeum będzie gościć również ekspozycje czasowe, związane z jego tematyką papieską. Jako pierwsza pokazana zostanie wystawa rzeźby Stanisława Cukiera, </w:t>
      </w:r>
      <w:r>
        <w:rPr>
          <w:rFonts w:cs="Verdana" w:ascii="Verdana" w:hAnsi="Verdana"/>
          <w:sz w:val="18"/>
          <w:szCs w:val="18"/>
        </w:rPr>
        <w:t>której leitmotivem jest osoba Jana Pawła II, jego osobowość, duchowość, bliskie mu w różny sposób postacie. Stanisław Cukier, ur. w Zakopanem w 1954 r., ukończył Akademię Sztuk Pięknych w Warszawie na wydziale rzeźby, gdzie również wykładał do 1986 r. Obecnie mieszka w Zakopanem i jest od 1987 roku, dyrektorem Zespołu Szkół im. A. Kenara. Posiada wspaniały dorobek wystaw w kraju i zagranicą. Realizuje też bardzo ciekawe projekty wystaw wspólnie z nauczycielami i uczniami szkoły np. słynne stajenki betlejemskie na dworcach i lotniskach europejskich.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Contentpaneopen">
    <w:name w:val="contentpaneopen"/>
    <w:basedOn w:val="Domylnaczcionkaakapitu"/>
    <w:qFormat/>
    <w:rPr/>
  </w:style>
  <w:style w:type="character" w:styleId="ZnakZnak1">
    <w:name w:val=" Znak Znak1"/>
    <w:basedOn w:val="Domylnaczcionkaakapitu"/>
    <w:qFormat/>
    <w:rPr>
      <w:rFonts w:eastAsia="Arial Unicode MS"/>
      <w:b/>
      <w:bCs/>
      <w:sz w:val="24"/>
      <w:szCs w:val="24"/>
      <w:lang w:val="pl-PL" w:bidi="ar-SA"/>
    </w:rPr>
  </w:style>
  <w:style w:type="character" w:styleId="Txt1">
    <w:name w:val="txt1"/>
    <w:basedOn w:val="Domylnaczcionkaakapitu"/>
    <w:qFormat/>
    <w:rPr>
      <w:rFonts w:ascii="Verdana" w:hAnsi="Verdana" w:cs="Verdana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rsaliki">
    <w:name w:val="wersaliki"/>
    <w:basedOn w:val="Normal"/>
    <w:qFormat/>
    <w:pPr>
      <w:ind w:left="708" w:hanging="0"/>
    </w:pPr>
    <w:rPr>
      <w:rFonts w:ascii="Arial" w:hAnsi="Arial" w:cs="Arial"/>
      <w:caps/>
      <w:sz w:val="32"/>
      <w:szCs w:val="32"/>
    </w:rPr>
  </w:style>
  <w:style w:type="paragraph" w:styleId="NormalnyWeb">
    <w:name w:val="Normalny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20:00Z</dcterms:created>
  <dc:creator>Anna Garbacz</dc:creator>
  <dc:description/>
  <cp:keywords/>
  <dc:language>en-US</dc:language>
  <cp:lastModifiedBy>Mariusz Nowak</cp:lastModifiedBy>
  <dcterms:modified xsi:type="dcterms:W3CDTF">2010-10-14T18:01:00Z</dcterms:modified>
  <cp:revision>4</cp:revision>
  <dc:subject/>
  <dc:title>W 32 rocznicę pontyfikatu Muzeum Jana Pawła II w Stalowej Woli otwiera swe podwoje</dc:title>
</cp:coreProperties>
</file>