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formacja prasow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alowa Wola, 12 stycznia 2011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twa natura z japońską laleczk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awa w Muzeum Regionalnym w Stalowej Wol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.01.2011 – 27.02.2011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rator wystawy: Anna Król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>Od 22 stycznia w Muzeum Regionalnym w Stalowej Woli będzie prezentowana ekspozycja pt. „Martwa natura z japońską laleczką”. Wystawa mieści się w cyklu ekspozycji o tematyce recepcji japonizmu i jego wpływu na sztukę polską. Podejmuje tym razem problem japońskiego rekwizytu, jaki pojawia się w obrazach malarzy przełomu XIX i XX wieku. Tytułowa laleczka staje się pretekstem do pokazania także innych charakterystycznych japońskich przedmiotów występujących w obrazach polskich artystów. W swoich kompozycjach malarze prezentują oprócz laleczki także parasolki, kimona, ceramikę, drzeworyt, lampiony, wachlarz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gyō – japońska laleczka to jeden z najbardziej intrygujących przedmiotów kultury japońskiej, pojawiający się bardzo często w wielu dziełach artystów europejskich już od drugiej połowy XIX wieku. Magii i wieloznaczności przedmiotu ulegli wybitni polscy artyści, tacy jak Boznańska, Pankiewicz, Karpiński, Wyczółkowski oraz wielu innych. Artystów wspierał w tej nowej fascynacji prawdziwy znawca i wielbiciel Kraju Kwitnącej Wiśni, Feliks „Manggha” Jasieński. Z jego „rekwizytorni” (nazywanej nawet muzeum) czerpali inspirację czołowi polscy artyści – malując egzotyczne przedmioty, wplatając je w narrację i symbolikę obrazów. Modelki pozujące w kimonach z japońską parasolką, wyciszone wnętrza, martwe natury z wyraźnie zaznaczonymi japońskimi bibelotami – ukazują nie tylko styl malowania, ale styl życia i fascynację orientem tamtego okresu. Przedmioty japońskie wplatane w kompozycje wprowadzają do nich nową symbolikę, nowe znaczeni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stawę zbudowano wokół dzieł-kluczy, eksponowana jest m.in. </w:t>
      </w: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Europa jubilans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– najbardziej zagadkowy obraz Józefa Mehoffera, ze zbiorów Lwowskiej Galerii Sztuki. Pozornie rodzajowa scena – odpoczynek pokojówki podczas pracy w mieszkaniu kolekcjonera – przeistacza się w alegoryczną opowieść, nawet międzykulturowy dialog, do którego – ku naszemu zaskoczeniu – nie mamy aż tak oczywistego klucza.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ekspozycji oprócz wybitnych dzieł malarskich znajdują się autentyczne przedmioty japońskie. Wachlarze, fajansowe figurki, ceramika, drzeworyty, zbroje i kimon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– dopełniają obraz kultury japońskiej. Swoimi niezwykłymi walorami i egzotyczną dekoracją przybliżają klimat epoki i fascynację, jakiej ulegli polscy artyści przełomu wieków.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entowane polskie obrazy, ze względu na siłę artystycznego oddziaływania i nowatorstwo użytych środków, można zestawić z najlepszymi przykładami japonizmu europejskiego.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awie towarzyszy katalog-album (w języku polskim i angielskim), będący pierwszą monografią tego tak inspirującego i aktualnego motywu.</w:t>
      </w:r>
    </w:p>
    <w:p>
      <w:pPr>
        <w:pStyle w:val="Normal"/>
        <w:jc w:val="both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  <w:t xml:space="preserve">Wystawa przygotowana przez Muzeum Sztuki i Techniki Japońskiej manggha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6:00Z</dcterms:created>
  <dc:creator>DZIAŁ_SZTUKI</dc:creator>
  <dc:description/>
  <cp:keywords/>
  <dc:language>en-US</dc:language>
  <cp:lastModifiedBy>Anna Garbacz</cp:lastModifiedBy>
  <dcterms:modified xsi:type="dcterms:W3CDTF">2011-01-12T09:46:00Z</dcterms:modified>
  <cp:revision>8</cp:revision>
  <dc:subject/>
  <dc:title>Informacja prasowa</dc:title>
</cp:coreProperties>
</file>